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a Controle Bancár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Sistema destinado a controle de contas bancárias efetuando atualização de saldo (débito/crédito) de acordo com as movimentações efetuadas em cada cont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ódulos do Sistema: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1 -&gt; Controle Bancár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s do Sistema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/>
        <w:t>001-&gt;  Cadastro de Contas Bancárias;</w:t>
      </w:r>
    </w:p>
    <w:p>
      <w:pPr>
        <w:pStyle w:val="Normal"/>
        <w:bidi w:val="0"/>
        <w:ind w:left="360" w:hanging="360"/>
        <w:jc w:val="both"/>
        <w:rPr/>
      </w:pPr>
      <w:r>
        <w:rPr/>
        <w:t>002-&gt;  Movimento Bancário;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lacionamentos: 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idade:</w:t>
        <w:tab/>
        <w:tab/>
        <w:tab/>
        <w:tab/>
        <w:t>Tabela:</w:t>
      </w:r>
    </w:p>
    <w:p>
      <w:pPr>
        <w:pStyle w:val="Normal"/>
        <w:bidi w:val="0"/>
        <w:ind w:left="360" w:hanging="360"/>
        <w:jc w:val="both"/>
        <w:rPr/>
      </w:pPr>
      <w:r>
        <w:rPr/>
        <w:t>01001 - Movimetno Bancário</w:t>
        <w:tab/>
        <w:tab/>
        <w:t>01009 - Cadastro de Contas Bancárias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ção por Entidade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1.</w:t>
        <w:tab/>
        <w:t>Cadastro de Contas Bancárias: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Cadastramento das contas bancárias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2.</w:t>
        <w:tab/>
        <w:t>Movimento Bancário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Efetua a movimentação das Contas Correntes efetuando débito ou crédito nas mesma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Entidade relacionada com a de cadastro de contas bancários, a cada movimento efetuado, o saldo da conta é atualizado no arquivo tabela (Contas Bancárias)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2T13:08:00Z</cp:lastPrinted>
  <cp:revision>0</cp:revision>
  <dc:subject/>
  <dc:title/>
</cp:coreProperties>
</file>